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7735</wp:posOffset>
                </wp:positionH>
                <wp:positionV relativeFrom="paragraph">
                  <wp:posOffset>1424305</wp:posOffset>
                </wp:positionV>
                <wp:extent cx="457200" cy="571500"/>
                <wp:effectExtent l="17145" t="5715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up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c99ff" stroked="t" o:allowincell="f" style="position:absolute;margin-left:373.05pt;margin-top:112.15pt;width:35.95pt;height:44.95pt;mso-wrap-style:none;v-text-anchor:middle" type="_x0000_t68">
                <v:fill o:detectmouseclick="t" type="solid" color2="#336600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424305</wp:posOffset>
                </wp:positionV>
                <wp:extent cx="457200" cy="571500"/>
                <wp:effectExtent l="17145" t="5715" r="177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up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56.05pt;margin-top:112.15pt;width:35.95pt;height:44.95pt;mso-wrap-style:none;v-text-anchor:middle" type="_x0000_t68">
                <v:fill o:detectmouseclick="t" type="solid" color2="#003366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4535</wp:posOffset>
                </wp:positionH>
                <wp:positionV relativeFrom="paragraph">
                  <wp:posOffset>2681605</wp:posOffset>
                </wp:positionV>
                <wp:extent cx="800100" cy="457200"/>
                <wp:effectExtent l="6350" t="12700" r="571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ef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cffff" stroked="t" o:allowincell="f" style="position:absolute;margin-left:157.05pt;margin-top:211.15pt;width:62.95pt;height:35.95pt;mso-wrap-style:none;v-text-anchor:middle" type="_x0000_t66">
                <v:fill o:detectmouseclick="t" type="solid" color2="#330000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835</wp:posOffset>
                </wp:positionH>
                <wp:positionV relativeFrom="paragraph">
                  <wp:posOffset>2681605</wp:posOffset>
                </wp:positionV>
                <wp:extent cx="800100" cy="457200"/>
                <wp:effectExtent l="5080" t="12700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cc" stroked="t" o:allowincell="f" style="position:absolute;margin-left:436.05pt;margin-top:211.15pt;width:62.95pt;height:35.95pt;mso-wrap-style:none;v-text-anchor:middle" type="_x0000_t13">
                <v:fill o:detectmouseclick="t" type="solid" color2="#330033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4053205</wp:posOffset>
                </wp:positionV>
                <wp:extent cx="457200" cy="68580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99cc" stroked="t" o:allowincell="f" style="position:absolute;margin-left:274.05pt;margin-top:319.15pt;width:35.95pt;height:53.95pt;mso-wrap-style:none;v-text-anchor:middle" type="_x0000_t67">
                <v:fill o:detectmouseclick="t" type="solid" color2="#006633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4053205</wp:posOffset>
                </wp:positionV>
                <wp:extent cx="457200" cy="68580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3.05pt;margin-top:319.15pt;width:35.95pt;height:53.95pt;mso-wrap-style:none;v-text-anchor:middle" type="_x0000_t67">
                <v:fill o:detectmouseclick="t" type="solid" color2="#000066"/>
                <v:stroke color="yellow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4490</wp:posOffset>
                </wp:positionH>
                <wp:positionV relativeFrom="paragraph">
                  <wp:posOffset>2105660</wp:posOffset>
                </wp:positionV>
                <wp:extent cx="2522220" cy="1869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186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MT;Arial" w:hAnsi="ArialMT;Arial" w:cs="ArialMT;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320290" cy="17589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2" r="-3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75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pt;height:147.2pt;mso-wrap-distance-left:9.05pt;mso-wrap-distance-right:9.05pt;mso-wrap-distance-top:0pt;mso-wrap-distance-bottom:0pt;margin-top:165.8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MT;Arial" w:hAnsi="ArialMT;Arial" w:cs="ArialMT;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MT;Arial" w:ascii="ArialMT;Arial" w:hAnsi="ArialMT;Arial"/>
                          <w:sz w:val="28"/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2320290" cy="17589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2" r="-3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75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MT;Arial" w:ascii="ArialMT;Arial" w:hAnsi="ArialMT;Arial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290</wp:posOffset>
                </wp:positionH>
                <wp:positionV relativeFrom="paragraph">
                  <wp:posOffset>2219960</wp:posOffset>
                </wp:positionV>
                <wp:extent cx="17233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THE FLAG WAS DESIGNED TO BE EYE CATCHING SO THE ABORIGINALS WOULD BE RECON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99CCFF" strokeweight="0pt" style="position:absolute;rotation:-0;width:135.7pt;height:135.7pt;mso-wrap-distance-left:9.05pt;mso-wrap-distance-right:9.05pt;mso-wrap-distance-top:0pt;mso-wrap-distance-bottom:0pt;margin-top:174.8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THE FLAG WAS DESIGNED TO BE EYE CATCHING SO THE ABORIGINALS WOULD BE RECON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276860</wp:posOffset>
                </wp:positionV>
                <wp:extent cx="13804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THE FLAG WAS DESIGNED BY HAROLD JOSEPH 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99CCFF" strokeweight="0pt" style="position:absolute;rotation:-0;width:108.7pt;height:81.7pt;mso-wrap-distance-left:9.05pt;mso-wrap-distance-right:9.05pt;mso-wrap-distance-top:0pt;mso-wrap-distance-bottom:0pt;margin-top:21.8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THE FLAG WAS DESIGNED BY HAROLD JOSEPH THO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4690</wp:posOffset>
                </wp:positionH>
                <wp:positionV relativeFrom="paragraph">
                  <wp:posOffset>276860</wp:posOffset>
                </wp:positionV>
                <wp:extent cx="1380490" cy="10375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THE FLAG WAS DESIGNED IN 1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99CCFF" strokeweight="0pt" style="position:absolute;rotation:-0;width:108.7pt;height:81.7pt;mso-wrap-distance-left:9.05pt;mso-wrap-distance-right:9.05pt;mso-wrap-distance-top:0pt;mso-wrap-distance-bottom:0pt;margin-top:21.8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THE FLAG WAS DESIGNED IN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2090</wp:posOffset>
                </wp:positionH>
                <wp:positionV relativeFrom="paragraph">
                  <wp:posOffset>2334260</wp:posOffset>
                </wp:positionV>
                <wp:extent cx="1951990" cy="1723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THE GOVERNMENT PROCLAIMED THE ABORIGINAL FLAG AN OFFICIAL FLAG OF AUSTRALIA ON THE 4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 xml:space="preserve"> OF JULY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0pt" style="position:absolute;rotation:-0;width:153.7pt;height:135.7pt;mso-wrap-distance-left:9.05pt;mso-wrap-distance-right:9.05pt;mso-wrap-distance-top:0pt;mso-wrap-distance-bottom:0pt;margin-top:183.8pt;mso-position-vertical-relative:text;margin-left:5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THE GOVERNMENT PROCLAIMED THE ABORIGINAL FLAG AN OFFICIAL FLAG OF AUSTRALIA ON THE 4</w:t>
                      </w:r>
                      <w:r>
                        <w:rPr>
                          <w:rFonts w:cs="Arial Black" w:ascii="Arial Black" w:hAnsi="Arial Black"/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 Black" w:ascii="Arial Black" w:hAnsi="Arial Black"/>
                          <w:sz w:val="22"/>
                        </w:rPr>
                        <w:t xml:space="preserve"> OF JULY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4787900</wp:posOffset>
                </wp:positionV>
                <wp:extent cx="2037715" cy="18351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8351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THE YELLOW CIRCLE IN THE MIDDLE OF THE FLAG SYMBOLISES THE SUN THE RED SYMBOLISES THE EARTH AND THE BLACK SYMBOLISES THE NIGHT S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99CCFF" strokeweight="0pt" style="position:absolute;rotation:-0;width:160.45pt;height:144.5pt;mso-wrap-distance-left:9.05pt;mso-wrap-distance-right:9.05pt;mso-wrap-distance-top:0pt;mso-wrap-distance-bottom:0pt;margin-top:377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THE YELLOW CIRCLE IN THE MIDDLE OF THE FLAG SYMBOLISES THE SUN THE RED SYMBOLISES THE EARTH AND THE BLACK SYMBOLISES THE NIGHT S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8990</wp:posOffset>
                </wp:positionH>
                <wp:positionV relativeFrom="paragraph">
                  <wp:posOffset>4787900</wp:posOffset>
                </wp:positionV>
                <wp:extent cx="1786255" cy="18351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835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THE FLAG WAS FIRST FLOWN ON THE 12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 xml:space="preserve"> JULY 1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99CCFF" strokeweight="0pt" style="position:absolute;rotation:-0;width:140.65pt;height:144.5pt;mso-wrap-distance-left:9.05pt;mso-wrap-distance-right:9.05pt;mso-wrap-distance-top:0pt;mso-wrap-distance-bottom:0pt;margin-top:377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THE FLAG WAS FIRST FLOWN ON THE 12</w:t>
                      </w: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 xml:space="preserve"> JULY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0:35:00Z</dcterms:created>
  <dc:creator>502</dc:creator>
  <dc:description/>
  <dc:language>en-US</dc:language>
  <cp:lastModifiedBy>Education</cp:lastModifiedBy>
  <dcterms:modified xsi:type="dcterms:W3CDTF">2009-04-03T00:35:00Z</dcterms:modified>
  <cp:revision>2</cp:revision>
  <dc:subject/>
  <dc:title/>
</cp:coreProperties>
</file>